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Большецильнинского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45/1  от «24» декабря 2014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сельского поселения Дрожжановского муниципального района Республики Татарстан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982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1009"/>
        <w:gridCol w:w="1123"/>
        <w:gridCol w:w="1184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8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8,4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er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сельского поселения:                                                      Ф.С.Халиуллов.           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сельского поселения Дрожжановского района Республики Татарстан на плановый период 2016 -2017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6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42"/>
        <w:gridCol w:w="971"/>
        <w:gridCol w:w="1082"/>
        <w:gridCol w:w="1175"/>
        <w:gridCol w:w="1091"/>
        <w:gridCol w:w="1203"/>
        <w:gridCol w:w="1203"/>
      </w:tblGrid>
      <w:tr>
        <w:trPr>
          <w:trHeight w:val="411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9,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,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3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1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1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,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9,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6,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6,6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    Ф.С.Халиуллов.                            </w:t>
        <w:tab/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43:00Z</dcterms:created>
  <dc:creator>drog</dc:creator>
  <dc:description/>
  <cp:keywords/>
  <dc:language>en-US</dc:language>
  <cp:lastModifiedBy>Секретарь</cp:lastModifiedBy>
  <cp:lastPrinted>2014-12-02T08:08:00Z</cp:lastPrinted>
  <dcterms:modified xsi:type="dcterms:W3CDTF">2014-12-24T07:15:00Z</dcterms:modified>
  <cp:revision>15</cp:revision>
  <dc:subject/>
  <dc:title>Функциональная структура расходов бюджета Дрожжановского района на 2009 год</dc:title>
</cp:coreProperties>
</file>